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Oggetto: Richiesta di preventivo ai sensi dell’art. 50, comma 1, lett. b) del D. Lgs. 36/2023 e s.m.i. per la fornitura biennale in regime di somministrazione della specialità medicinale di cui al seguente principio attivo “FENOLO” Soluzione acquosa iniettabile sterile ed apirogena 6%, fiala da 10 ml – ATC N01BX03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3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603"/>
        <w:gridCol w:w="1843"/>
        <w:gridCol w:w="1559"/>
        <w:gridCol w:w="1420"/>
        <w:gridCol w:w="2265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bienna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u w:val="single"/>
                <w:lang w:val="it-IT" w:eastAsia="it-IT"/>
              </w:rPr>
              <w:t>PREZZO 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15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5-28T09:21:00Z</dcterms:modified>
  <cp:revision>17</cp:revision>
  <dc:subject/>
  <dc:title>Ethan Frome</dc:title>
</cp:coreProperties>
</file>